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hanging="0"/>
        <w:outlineLvl w:val="0"/>
        <w:rPr/>
      </w:pPr>
      <w:r>
        <w:rPr>
          <w:rFonts w:cs="Arial" w:ascii="Arial" w:hAnsi="Arial"/>
          <w:b/>
          <w:sz w:val="20"/>
          <w:szCs w:val="20"/>
          <w:lang w:val="sr-CS"/>
        </w:rPr>
        <w:t>Образац 1</w:t>
      </w:r>
      <w:r>
        <w:rPr>
          <w:rFonts w:cs="Arial" w:ascii="Arial" w:hAnsi="Arial"/>
          <w:b/>
          <w:sz w:val="20"/>
          <w:szCs w:val="20"/>
          <w:lang w:val="sr-Latn-RS"/>
        </w:rPr>
        <w:t>- ПФ</w:t>
      </w:r>
      <w:r>
        <w:rPr>
          <w:rFonts w:cs="Arial" w:ascii="Arial" w:hAnsi="Arial"/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ијава </w:t>
      </w:r>
      <w:r>
        <w:rPr>
          <w:rFonts w:cs="Arial" w:ascii="Arial" w:hAnsi="Arial"/>
          <w:sz w:val="20"/>
          <w:szCs w:val="20"/>
          <w:lang w:val="sr-RS"/>
        </w:rPr>
        <w:t xml:space="preserve">на јавни позив </w:t>
      </w:r>
      <w:r>
        <w:rPr>
          <w:rFonts w:cs="Arial" w:ascii="Arial" w:hAnsi="Arial"/>
          <w:sz w:val="20"/>
          <w:szCs w:val="20"/>
          <w:lang w:val="sr-CS"/>
        </w:rPr>
        <w:t>за</w:t>
      </w:r>
      <w:r>
        <w:rPr>
          <w:rFonts w:cs="Arial" w:ascii="Arial" w:hAnsi="Arial"/>
          <w:sz w:val="20"/>
          <w:szCs w:val="20"/>
          <w:lang w:val="sr-RS"/>
        </w:rPr>
        <w:t xml:space="preserve"> закључење уговора </w:t>
      </w:r>
      <w:r>
        <w:rPr>
          <w:rFonts w:cs="Arial" w:ascii="Arial" w:hAnsi="Arial"/>
          <w:sz w:val="20"/>
          <w:szCs w:val="20"/>
        </w:rPr>
        <w:t>са градом Крагујевцом, ради уписа деце чији су родитељи остварили право на накнаду дела трошкова боравака деце у приватној предшколској установи за радну 2023/24. годину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484"/>
      </w:tblGrid>
      <w:tr>
        <w:trPr>
          <w:trHeight w:val="52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приватне пре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д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школ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е установе:</w:t>
            </w:r>
          </w:p>
        </w:tc>
      </w:tr>
    </w:tbl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5"/>
        <w:gridCol w:w="13"/>
        <w:gridCol w:w="3630"/>
        <w:gridCol w:w="16"/>
        <w:gridCol w:w="2975"/>
        <w:gridCol w:w="1566"/>
        <w:gridCol w:w="1563"/>
      </w:tblGrid>
      <w:tr>
        <w:trPr>
          <w:trHeight w:val="346" w:hRule="atLeast"/>
        </w:trPr>
        <w:tc>
          <w:tcPr>
            <w:tcW w:w="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Одговорно лице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Порески идентификациони број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  <w:lang w:val="en-US" w:eastAsia="en-US"/>
              </w:rPr>
              <w:t>Назив банке и број рачуна: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10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II</w:t>
            </w:r>
          </w:p>
        </w:tc>
        <w:tc>
          <w:tcPr>
            <w:tcW w:w="9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Расположиви капацитети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и цена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 смештај деце у приватној пре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школској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установи</w:t>
            </w:r>
          </w:p>
        </w:tc>
      </w:tr>
      <w:tr>
        <w:trPr>
          <w:trHeight w:val="350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1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Укупан број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места за који је Установа верификована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1040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2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Број слободних места која приватна предшколска установа пријављује за накнаду дела трошкова боравка деце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1193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3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Број слободних места за које је предвиђена накнада дела трошкова боравка деце у приватној предшкослкој установи, по</w:t>
            </w: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васпитним групама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4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Цена по детету у целодневном боравку на месечном нивоу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5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Проценат умањења учешћа родитеља за дане када је дете одсутно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6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Проценат умањења учешћа родитеља у цени боравка за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Друго дет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Треће дете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7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Да ли родитељ приликом потписивања уговора са установом има додатне трошкове (депозит и сл.)?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–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Уколико има навести врсту трошка и износ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05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III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днета документациј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1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ешење о верификациј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0" w:name="__Fieldmark__0_678855907"/>
            <w:bookmarkStart w:id="1" w:name="__Fieldmark__0_678855907"/>
            <w:bookmarkEnd w:id="1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2" w:name="__Fieldmark__1_678855907"/>
            <w:bookmarkStart w:id="3" w:name="__Fieldmark__1_678855907"/>
            <w:bookmarkEnd w:id="3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2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ешење о упису у судски региста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4" w:name="__Fieldmark__2_678855907"/>
            <w:bookmarkStart w:id="5" w:name="__Fieldmark__2_678855907"/>
            <w:bookmarkEnd w:id="5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6" w:name="__Fieldmark__3_678855907"/>
            <w:bookmarkStart w:id="7" w:name="__Fieldmark__3_678855907"/>
            <w:bookmarkEnd w:id="7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3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 xml:space="preserve">Потписан и оверен ценовник услуга предшколске установе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8" w:name="__Fieldmark__4_678855907"/>
            <w:bookmarkStart w:id="9" w:name="__Fieldmark__4_678855907"/>
            <w:bookmarkEnd w:id="9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10" w:name="__Fieldmark__5_678855907"/>
            <w:bookmarkStart w:id="11" w:name="__Fieldmark__5_678855907"/>
            <w:bookmarkEnd w:id="11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 xml:space="preserve">Датум: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Одговорно лице </w:t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uppressLineNumbers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________________                 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i/>
          <w:sz w:val="20"/>
          <w:szCs w:val="20"/>
          <w:lang w:val="sr-CS"/>
        </w:rPr>
        <w:t>М.П</w:t>
      </w:r>
      <w:r>
        <w:rPr>
          <w:rFonts w:cs="Arial" w:ascii="Arial" w:hAnsi="Arial"/>
          <w:b/>
          <w:i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     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7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1" w:leader="none"/>
        <w:tab w:val="right" w:pos="100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3:00Z</dcterms:created>
  <dc:creator>Projektni centar</dc:creator>
  <dc:description/>
  <cp:keywords/>
  <dc:language>en-US</dc:language>
  <cp:lastModifiedBy>Vanprivreda02</cp:lastModifiedBy>
  <cp:lastPrinted>2022-05-18T09:04:00Z</cp:lastPrinted>
  <dcterms:modified xsi:type="dcterms:W3CDTF">2023-05-19T06:45:00Z</dcterms:modified>
  <cp:revision>6</cp:revision>
  <dc:subject/>
  <dc:title>Formular NIP</dc:title>
</cp:coreProperties>
</file>